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та оприлюднення документа – 09.01.2023 року</w:t>
      </w:r>
    </w:p>
    <w:p>
      <w:pPr>
        <w:pStyle w:val="ShapkaDocumentu"/>
        <w:spacing w:before="0" w:after="0"/>
        <w:ind w:left="0" w:hanging="0"/>
        <w:rPr>
          <w:rFonts w:ascii="Calibri" w:hAnsi="Calibri"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</w:p>
    <w:p>
      <w:pPr>
        <w:pStyle w:val="Style23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23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23"/>
        <w:spacing w:before="0" w:after="0"/>
        <w:jc w:val="center"/>
        <w:rPr/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23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23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 О Р У Ч Е Н Н Я</w:t>
      </w:r>
    </w:p>
    <w:p>
      <w:pPr>
        <w:pStyle w:val="Normal"/>
        <w:widowControl w:val="false"/>
        <w:jc w:val="both"/>
        <w:rPr>
          <w:rFonts w:ascii="Times New Roman" w:hAnsi="Times New Roman" w:eastAsia="Antiqua;Century Gothic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Antiqua;Century Gothic"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 січ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02-46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иконання доручення Львівської обласної військової адміністрації від  30 грудня 2022 року №57/0/6-22ВА щодо забезпечення швидкого та якісного завершення процесу декомунізації на території район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 Антоню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ворити робочу групу з питань декомунізації при Червоноградській районній військовій адміністрації за участі активістів, істориків, краєзнавців та представників територіальних громад району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sz w:val="28"/>
          <w:szCs w:val="28"/>
        </w:rPr>
        <w:t>до 10.01.20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Зібрати інформацію про наявність на території району пам’ятників і таблиць радянської доби (присвячених солдатам радянської армії, колгоспникам, радянським космонавтам та діячам культури і мистецтва, подіям, які прославляють СРСР тощо), а також об’єктів, що прославляють імперських російських діячів, представників культури і мистецтва чи історичні події, з обов’язковою фотофіксацією, а також радянських топонімів, які підлягають декомунізації відповідно до чинного законодавства або потреб часу. Зібрану інформацію надіслати до департаменту комунікацій та внутрішньої політики обласної державної адміністрац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до 30.01.20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загальнену інформацію щодо наявних пам’ятників, топонімів, символів і таблиць  надіслати членам робочої групи району для ознайомл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sz w:val="28"/>
          <w:szCs w:val="28"/>
        </w:rPr>
        <w:t>до 30.01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Катерині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рганізувати засідання робочої групи з питань декомунізації при Червоноградській районній військовій адміністрації за участі активістів, істориків, краєзнавців та представників громад відповідного району, для опрацювання зібраної інформ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sz w:val="28"/>
          <w:szCs w:val="28"/>
        </w:rPr>
        <w:t>до 27.01.2023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виконанням доручення залишаю за соб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 xml:space="preserve">                                                                               А. ДЯ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5529" w:hanging="0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Додаток  </w:t>
      </w:r>
    </w:p>
    <w:p>
      <w:pPr>
        <w:pStyle w:val="Normal"/>
        <w:widowControl w:val="false"/>
        <w:autoSpaceDE w:val="false"/>
        <w:spacing w:lineRule="auto" w:line="360"/>
        <w:ind w:left="5529" w:hanging="0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>до доручення начальника Червоноградської районної</w:t>
      </w:r>
    </w:p>
    <w:p>
      <w:pPr>
        <w:pStyle w:val="Normal"/>
        <w:widowControl w:val="false"/>
        <w:autoSpaceDE w:val="false"/>
        <w:spacing w:lineRule="auto" w:line="360"/>
        <w:ind w:left="5529" w:hanging="0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eastAsia="Times New Roman" w:cs="Times New Roman" w:ascii="Times New Roman" w:hAnsi="Times New Roman"/>
          <w:szCs w:val="26"/>
        </w:rPr>
        <w:t xml:space="preserve">військової адміністрації </w:t>
      </w:r>
    </w:p>
    <w:p>
      <w:pPr>
        <w:pStyle w:val="Normal"/>
        <w:widowControl w:val="false"/>
        <w:autoSpaceDE w:val="false"/>
        <w:spacing w:lineRule="auto" w:line="360"/>
        <w:ind w:left="5529" w:hanging="0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>Львівської області</w:t>
      </w:r>
    </w:p>
    <w:p>
      <w:pPr>
        <w:pStyle w:val="Normal"/>
        <w:widowControl w:val="false"/>
        <w:autoSpaceDE w:val="false"/>
        <w:spacing w:lineRule="auto" w:line="360"/>
        <w:ind w:left="5529" w:hanging="0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>09 січня 2023 року №1-02-46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обоча груп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 питань декомунізації при Червоноградській районній військовій адміністрації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63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6379"/>
      </w:tblGrid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.Катери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голови районної державної адміністрації, керівник робочої групи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Зінов’єв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ерівник апарату районної державної адміністрації, заступник керівника робочої групи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.Лохма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ловний спеціаліст відділу освіти, культури, релігій та туризму, секретар робочої групи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лени  робочої групи: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.Антонюк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відділу освіти, культури, релігій та туризму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.Борошок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відділу містобудування та архітектури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Бельзецьк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.Стародуб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ший заступник голови Белзького міського голови з питань діяльності виконавчих органів ради 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.Мединський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відділу архітектури та просторового планування Великомостівської міської ради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Ю.Кравець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Добротвірського селищного голови з питань діяльності виконавчих органів ради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Брикайл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народного історико-краєзнавчого музею Йосифа Брикайл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.Вацовськ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ловод Лопатинської селищної рад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.Парійчук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відувач сектору містобудування та комунальної власності Радехівської міської ради, головний архітектор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.Огінський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Сокальського міського голови з питань діяльності виконавчих органів ради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Ю.Гринів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еціаліст І категорії відділу культури Червоноградської міської ради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Гущик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читель історії та правознавства ЗЗСО І-ІІІст. Сокальського ліцею №1 ім. О. Романіва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Коляд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комунального закладу об’єднання публічних бібліотек Радехівської міської ради, громадська активістк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3075" w:leader="none"/>
        </w:tabs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>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7">
    <w:name w:val="Ниж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28:00Z</dcterms:created>
  <dc:creator>Super</dc:creator>
  <dc:description/>
  <cp:keywords/>
  <dc:language>en-US</dc:language>
  <cp:lastModifiedBy>User</cp:lastModifiedBy>
  <cp:lastPrinted>2022-06-21T10:52:00Z</cp:lastPrinted>
  <dcterms:modified xsi:type="dcterms:W3CDTF">2023-01-16T09:19:00Z</dcterms:modified>
  <cp:revision>9</cp:revision>
  <dc:subject/>
  <dc:title> </dc:title>
</cp:coreProperties>
</file>